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62357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24495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